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ILE-LD-1000-0016-12-00B01</w:t>
      </w:r>
    </w:p>
    <w:p>
      <w:pPr>
        <w:pStyle w:val="Heading5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78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546" w:hRule="atLeast"/>
          <w:cantSplit w:val="true"/>
        </w:trPr>
        <w:tc>
          <w:tcPr>
            <w:tcW w:w="9781" w:type="dxa"/>
            <w:tcBorders/>
          </w:tcPr>
          <w:p>
            <w:pPr>
              <w:pStyle w:val="Header"/>
              <w:widowControl w:val="false"/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er"/>
              <w:widowControl w:val="false"/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6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Times New Roman" w:hAnsi="Times New Roman"/>
                <w:b/>
                <w:sz w:val="44"/>
              </w:rPr>
              <w:t>ISPETTORATO LOGISTICO DELL’ESERCI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Times New Roman" w:hAnsi="Times New Roman"/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38100" t="38100" r="38100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76320">
                            <a:solidFill>
                              <a:srgbClr val="ffdb0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24.1pt;margin-top:8.4pt;width:43.2pt;height:50.4pt" coordorigin="4482,168" coordsize="864,10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9405</wp:posOffset>
                </wp:positionH>
                <wp:positionV relativeFrom="paragraph">
                  <wp:posOffset>106680</wp:posOffset>
                </wp:positionV>
                <wp:extent cx="521970" cy="18669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186840"/>
                          <a:chOff x="0" y="0"/>
                          <a:chExt cx="522000" cy="186840"/>
                        </a:xfrm>
                      </wpg:grpSpPr>
                      <wps:wsp>
                        <wps:cNvSpPr/>
                        <wps:spPr>
                          <a:xfrm>
                            <a:off x="80640" y="15840"/>
                            <a:ext cx="383400" cy="10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7f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56240"/>
                            <a:ext cx="282600" cy="30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522000" cy="8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2360"/>
                            <a:ext cx="284400" cy="6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4c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6560"/>
                            <a:ext cx="285840" cy="47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01120" cy="19080"/>
                          </a:xfrm>
                          <a:prstGeom prst="rect">
                            <a:avLst/>
                          </a:prstGeom>
                          <a:solidFill>
                            <a:srgbClr val="91919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640"/>
                            <a:ext cx="501120" cy="7560"/>
                          </a:xfrm>
                          <a:prstGeom prst="rect">
                            <a:avLst/>
                          </a:prstGeom>
                          <a:solidFill>
                            <a:srgbClr val="47474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25.15pt;margin-top:8.4pt;width:41.1pt;height:14.7pt" coordorigin="4503,168" coordsize="822,294">
                <v:rect id="shape_0" fillcolor="#dadada" stroked="f" o:allowincell="f" style="position:absolute;left:4630;top:193;width:603;height:1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7f"/>
                  <v:stroke color="black" weight="9360" joinstyle="round" endcap="flat"/>
                  <w10:wrap type="none"/>
                </v:rect>
                <v:rect id="shape_0" fillcolor="#f0014c" stroked="f" o:allowincell="f" style="position:absolute;left:4692;top:414;width:444;height: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rect>
                <v:rect id="shape_0" fillcolor="#919191" stroked="f" o:allowincell="f" style="position:absolute;left:4519;top:168;width:788;height: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e6e6e"/>
                  <v:stroke color="black" weight="9360" joinstyle="round" endcap="flat"/>
                  <w10:wrap type="none"/>
                </v:rect>
                <v:rect id="shape_0" fillcolor="#474747" stroked="f" o:allowincell="f" style="position:absolute;left:4519;top:196;width:788;height: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8b8b8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24.1pt;margin-top:8.4pt;width:43.2pt;height:50.4pt" coordorigin="4482,168" coordsize="864,1008">
                <v:rect id="shape_0" fillcolor="#f0014c" stroked="f" o:allowincell="f" style="position:absolute;left:4482;top:168;width:86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9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10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1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4c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4c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0"/>
                <wp:wrapNone/>
                <wp:docPr id="1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548640" cy="59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b2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6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b2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24.1pt;margin-top:8.4pt;width:43.2pt;height:50.4pt" coordorigin="4482,168" coordsize="864,1008">
                <v:rect id="shape_0" fillcolor="#dadada" stroked="f" o:allowincell="f" style="position:absolute;left:4482;top:240;width:863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b2"/>
                  <v:stroke color="black" weight="9360" joinstyle="round" endcap="flat"/>
                  <w10:wrap type="none"/>
                </v:rect>
                <v:oval id="shape_0" fillcolor="#dadada" stroked="f" o:allowincell="f" style="position:absolute;left:4482;top:168;width:863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b2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005" cy="640080"/>
                <wp:effectExtent l="635" t="0" r="0" b="0"/>
                <wp:wrapNone/>
                <wp:docPr id="1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640080"/>
                          <a:chOff x="0" y="0"/>
                          <a:chExt cx="547920" cy="640080"/>
                        </a:xfrm>
                      </wpg:grpSpPr>
                      <wps:wsp>
                        <wps:cNvSpPr/>
                        <wps:spPr>
                          <a:xfrm>
                            <a:off x="529560" y="0"/>
                            <a:ext cx="18360" cy="61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7f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9800" cy="62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360"/>
                            <a:ext cx="532800" cy="63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b2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24.1pt;margin-top:8.4pt;width:43.15pt;height:50.4pt" coordorigin="4482,168" coordsize="863,1008">
                <v:oval id="shape_0" fillcolor="#f0017f" stroked="f" o:allowincell="f" style="position:absolute;left:5316;top:168;width:28;height:9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oval>
                <v:oval id="shape_0" fillcolor="#f001e5" stroked="f" o:allowincell="f" style="position:absolute;left:4482;top:183;width:30;height:9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oval>
                <v:rect id="shape_0" fillcolor="#f001b2" stroked="f" o:allowincell="f" style="position:absolute;left:4493;top:183;width:838;height:9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005" cy="640080"/>
                <wp:effectExtent l="635" t="0" r="0" b="0"/>
                <wp:wrapNone/>
                <wp:docPr id="1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640080"/>
                          <a:chOff x="0" y="0"/>
                          <a:chExt cx="547920" cy="640080"/>
                        </a:xfrm>
                      </wpg:grpSpPr>
                      <wps:wsp>
                        <wps:cNvSpPr/>
                        <wps:spPr>
                          <a:xfrm>
                            <a:off x="529560" y="0"/>
                            <a:ext cx="18360" cy="61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7f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19800" cy="603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e5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360"/>
                            <a:ext cx="532800" cy="621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dada"/>
                              </a:gs>
                              <a:gs pos="100000">
                                <a:srgbClr val="f001b2"/>
                              </a:gs>
                            </a:gsLst>
                            <a:lin ang="54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24.1pt;margin-top:8.4pt;width:43.15pt;height:50.4pt" coordorigin="4482,168" coordsize="863,1008">
                <v:oval id="shape_0" fillcolor="#f0017f" stroked="f" o:allowincell="f" style="position:absolute;left:5316;top:168;width:28;height:9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oval>
                <v:oval id="shape_0" fillcolor="#f001e5" stroked="f" o:allowincell="f" style="position:absolute;left:4482;top:197;width:30;height:9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oval>
                <v:rect id="shape_0" fillcolor="#f001b2" stroked="f" o:allowincell="f" style="position:absolute;left:4493;top:197;width:838;height:9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adada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635"/>
                <wp:wrapNone/>
                <wp:docPr id="1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24.1pt;margin-top:8.4pt;width:43.2pt;height:50.4pt" coordorigin="4482,168" coordsize="864,1008">
                <v:oval id="shape_0" fillcolor="#dadada" stroked="f" o:allowincell="f" style="position:absolute;left:4482;top:168;width:86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635"/>
                <wp:wrapNone/>
                <wp:docPr id="16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52596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01480" cy="57780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9360"/>
                            <a:ext cx="437040" cy="533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760"/>
                            <a:ext cx="403920" cy="45900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0680"/>
                            <a:ext cx="337680" cy="408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99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68840"/>
                            <a:ext cx="291600" cy="29664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24.1pt;margin-top:8.4pt;width:43.25pt;height:50.4pt" coordorigin="4482,168" coordsize="865,1008">
                <v:oval id="shape_0" fillcolor="#919191" stroked="f" o:allowincell="f" style="position:absolute;left:4518;top:168;width:827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482;top:213;width:789;height:9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  <v:oval id="shape_0" fillcolor="#919191" stroked="f" o:allowincell="f" style="position:absolute;left:4548;top:183;width:687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630;top:276;width:635;height:72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  <v:oval id="shape_0" fillcolor="#919191" stroked="f" o:allowincell="f" style="position:absolute;left:4648;top:374;width:531;height:6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99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630;top:434;width:458;height:4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8640" cy="640080"/>
                <wp:effectExtent l="0" t="0" r="635" b="635"/>
                <wp:wrapNone/>
                <wp:docPr id="1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40080"/>
                          <a:chOff x="0" y="0"/>
                          <a:chExt cx="54864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4008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24.1pt;margin-top:8.4pt;width:43.2pt;height:50.4pt" coordorigin="4482,168" coordsize="864,1008">
                <v:oval id="shape_0" fillcolor="#dadada" stroked="f" o:allowincell="f" style="position:absolute;left:4482;top:168;width:863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6070</wp:posOffset>
                </wp:positionH>
                <wp:positionV relativeFrom="paragraph">
                  <wp:posOffset>106680</wp:posOffset>
                </wp:positionV>
                <wp:extent cx="549275" cy="640080"/>
                <wp:effectExtent l="635" t="0" r="635" b="635"/>
                <wp:wrapNone/>
                <wp:docPr id="18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640080"/>
                          <a:chOff x="0" y="0"/>
                          <a:chExt cx="5493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32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6640"/>
                            <a:ext cx="501120" cy="58032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360"/>
                            <a:ext cx="436320" cy="534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e5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9120"/>
                            <a:ext cx="405000" cy="45792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9600"/>
                            <a:ext cx="337680" cy="40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19191"/>
                              </a:gs>
                              <a:gs pos="100000">
                                <a:srgbClr val="f00199"/>
                              </a:gs>
                            </a:gsLst>
                            <a:lin ang="16200000"/>
                          </a:gra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69560"/>
                            <a:ext cx="291960" cy="295200"/>
                          </a:xfrm>
                          <a:prstGeom prst="ellipse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224.1pt;margin-top:8.4pt;width:43.25pt;height:50.4pt" coordorigin="4482,168" coordsize="865,1008">
                <v:oval id="shape_0" fillcolor="#919191" stroked="f" o:allowincell="f" style="position:absolute;left:4482;top:168;width:828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558;top:210;width:788;height:9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  <v:oval id="shape_0" fillcolor="#919191" stroked="f" o:allowincell="f" style="position:absolute;left:4593;top:183;width:686;height:8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e5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562;top:277;width:637;height:7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  <v:oval id="shape_0" fillcolor="#919191" stroked="f" o:allowincell="f" style="position:absolute;left:4648;top:372;width:531;height:6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f00199"/>
                  <v:stroke color="black" weight="9360" joinstyle="round" endcap="flat"/>
                  <w10:wrap type="none"/>
                </v:oval>
                <v:oval id="shape_0" fillcolor="#dadada" stroked="f" o:allowincell="f" style="position:absolute;left:4740;top:435;width:459;height:4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52525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270</wp:posOffset>
                </wp:positionV>
                <wp:extent cx="6217920" cy="2011680"/>
                <wp:effectExtent l="14605" t="14605" r="14605" b="14605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-6.3pt;margin-top:0.1pt;width:489.55pt;height:15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red" weight="2844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bidi w:val="0"/>
        <w:jc w:val="center"/>
        <w:rPr/>
      </w:pPr>
      <w:r>
        <w:rPr>
          <w:sz w:val="56"/>
          <w:u w:val="none"/>
        </w:rPr>
        <w:t>DOTAZIONI DEI MEZZI/MATERIALI NON INDICATI NELLE TABELLE ORGANICH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5.8pt;mso-wrap-distance-right:0pt" filled="f" o:ole="">
            <v:imagedata r:id="rId3" o:title=""/>
          </v:shape>
          <o:OLEObject Type="Embed" ProgID="Word.Picture.8" ShapeID="ole_rId2" DrawAspect="Content" ObjectID="_504590050" r:id="rId2"/>
        </w:objec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EDIZIONE 1999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45.8pt;mso-wrap-distance-right:0pt" filled="f" o:ole="">
            <v:imagedata r:id="rId5" o:title=""/>
          </v:shape>
          <o:OLEObject Type="Embed" ProgID="Word.Picture.8" ShapeID="ole_rId4" DrawAspect="Content" ObjectID="_652108680" r:id="rId4"/>
        </w:objec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4"/>
        <w:keepNext w:val="true"/>
        <w:bidi w:val="0"/>
        <w:jc w:val="center"/>
        <w:rPr/>
      </w:pPr>
      <w:r>
        <w:rPr>
          <w:sz w:val="44"/>
        </w:rPr>
        <w:t>ISPETTORATO LOGISTICO DELL’ESERCIT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BodyText2"/>
        <w:bidi w:val="0"/>
        <w:jc w:val="left"/>
        <w:rPr/>
      </w:pPr>
      <w:r>
        <w:rPr>
          <w:i/>
        </w:rPr>
        <w:t>Approvo la presente pubblicazione ILE-LD-1000-0016-12-00B01 “Dotazioni dei mezzi/materiali non indicati nelle Tabelle Organiche”.</w:t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/>
      </w:pPr>
      <w:r>
        <w:rPr>
          <w:i/>
        </w:rPr>
        <w:t>Roma 24 maggio 1999</w:t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2"/>
        <w:bidi w:val="0"/>
        <w:ind w:left="4963" w:firstLine="709"/>
        <w:jc w:val="left"/>
        <w:rPr/>
      </w:pPr>
      <w:r>
        <w:rPr>
          <w:b/>
          <w:i/>
        </w:rPr>
        <w:t xml:space="preserve">L’ISPETTORE LOGISTICO </w:t>
      </w:r>
    </w:p>
    <w:p>
      <w:pPr>
        <w:pStyle w:val="BodyText2"/>
        <w:bidi w:val="0"/>
        <w:ind w:left="5672" w:firstLine="140"/>
        <w:jc w:val="left"/>
        <w:rPr/>
      </w:pPr>
      <w:r>
        <w:rPr>
          <w:b/>
          <w:i/>
        </w:rPr>
        <w:t>Ten.Gen. Guido BELLINI</w:t>
      </w:r>
      <w:r>
        <w:br w:type="page"/>
      </w:r>
    </w:p>
    <w:p>
      <w:pPr>
        <w:pStyle w:val="BodyText2"/>
        <w:bidi w:val="0"/>
        <w:ind w:left="5672" w:firstLine="14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jc w:val="center"/>
        <w:rPr/>
      </w:pPr>
      <w:r>
        <w:rPr/>
        <w:t>SOMMARI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b/>
          <w:sz w:val="32"/>
        </w:rPr>
        <w:t>1.</w:t>
        <w:tab/>
        <w:t>GENERALITA’</w:t>
      </w:r>
    </w:p>
    <w:p>
      <w:pPr>
        <w:pStyle w:val="Normal"/>
        <w:bidi w:val="0"/>
        <w:ind w:left="426" w:hanging="426"/>
        <w:jc w:val="both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ind w:left="426" w:hanging="426"/>
        <w:jc w:val="both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bidi w:val="0"/>
        <w:jc w:val="both"/>
        <w:rPr/>
      </w:pPr>
      <w:r>
        <w:rPr>
          <w:b/>
          <w:sz w:val="32"/>
        </w:rPr>
        <w:t>2.</w:t>
        <w:tab/>
        <w:t>COMPOSIZIONE DEL DOCUMENT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keepNext w:val="true"/>
        <w:bidi w:val="0"/>
        <w:jc w:val="both"/>
        <w:rPr/>
      </w:pPr>
      <w:r>
        <w:rPr/>
        <w:t>ALLEGA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4" w:leader="none"/>
        </w:tabs>
        <w:bidi w:val="0"/>
        <w:jc w:val="both"/>
        <w:rPr/>
      </w:pPr>
      <w:r>
        <w:rPr>
          <w:sz w:val="32"/>
        </w:rPr>
        <w:t xml:space="preserve">Allegato "A": Dotazioni area TRAMA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4" w:leader="none"/>
        </w:tabs>
        <w:bidi w:val="0"/>
        <w:jc w:val="both"/>
        <w:rPr/>
      </w:pPr>
      <w:r>
        <w:rPr>
          <w:sz w:val="32"/>
        </w:rPr>
        <w:t>Allegato "B": Dotazioni area AMMCO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4" w:leader="none"/>
        </w:tabs>
        <w:bidi w:val="0"/>
        <w:jc w:val="both"/>
        <w:rPr/>
      </w:pPr>
      <w:r>
        <w:rPr>
          <w:sz w:val="32"/>
        </w:rPr>
        <w:t>Allegato "C": Dotazioni area SANIV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4" w:leader="none"/>
        </w:tabs>
        <w:bidi w:val="0"/>
        <w:jc w:val="both"/>
        <w:rPr/>
      </w:pPr>
      <w:r>
        <w:rPr>
          <w:sz w:val="32"/>
        </w:rPr>
        <w:t>Allegato "D": Dotazioni area INFORMAT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4" w:leader="none"/>
        </w:tabs>
        <w:bidi w:val="0"/>
        <w:jc w:val="both"/>
        <w:rPr/>
      </w:pPr>
      <w:r>
        <w:rPr>
          <w:sz w:val="32"/>
        </w:rPr>
        <w:t>Allegato "E": Composizione dei vari kits per le singole aree.</w:t>
      </w:r>
    </w:p>
    <w:p>
      <w:pPr>
        <w:pStyle w:val="Normal"/>
        <w:bidi w:val="0"/>
        <w:ind w:left="709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firstLine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BodyText2"/>
        <w:bidi w:val="0"/>
        <w:spacing w:before="0" w:after="12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Heading9"/>
        <w:keepNext w:val="true"/>
        <w:bidi w:val="0"/>
        <w:jc w:val="center"/>
        <w:rPr/>
      </w:pPr>
      <w:r>
        <w:rPr/>
        <w:t>SPECCHIO DI DISTRIBUZIONE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5"/>
        <w:gridCol w:w="1277"/>
      </w:tblGrid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>ENTI - COMAND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  <w:tab w:val="left" w:pos="567" w:leader="none"/>
              </w:tabs>
              <w:bidi w:val="0"/>
              <w:rPr/>
            </w:pPr>
            <w:r>
              <w:rPr>
                <w:sz w:val="24"/>
              </w:rPr>
              <w:t>N.</w:t>
            </w:r>
          </w:p>
          <w:p>
            <w:pPr>
              <w:pStyle w:val="Heading1"/>
              <w:widowControl w:val="false"/>
              <w:tabs>
                <w:tab w:val="clear" w:pos="709"/>
                <w:tab w:val="left" w:pos="567" w:leader="none"/>
              </w:tabs>
              <w:bidi w:val="0"/>
              <w:rPr/>
            </w:pPr>
            <w:r>
              <w:rPr>
                <w:sz w:val="24"/>
              </w:rPr>
              <w:t>C.D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9"/>
                <w:tab w:val="left" w:pos="567" w:leader="none"/>
              </w:tabs>
              <w:bidi w:val="0"/>
              <w:rPr/>
            </w:pPr>
            <w:r>
              <w:rPr>
                <w:sz w:val="24"/>
              </w:rPr>
              <w:t>N.</w:t>
            </w:r>
          </w:p>
          <w:p>
            <w:pPr>
              <w:pStyle w:val="Heading1"/>
              <w:widowControl w:val="false"/>
              <w:tabs>
                <w:tab w:val="clear" w:pos="709"/>
                <w:tab w:val="left" w:pos="567" w:leader="none"/>
              </w:tabs>
              <w:bidi w:val="0"/>
              <w:rPr/>
            </w:pPr>
            <w:r>
              <w:rPr>
                <w:sz w:val="24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 xml:space="preserve">SEGRETARIATO GENERALE DELLA PRESIDENZ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DELLA REPUBBLICA ITALIAN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-Ufficio Affari Militari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//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PRESIDENZA DEL CONSIGLIO DEI MINIST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-Ufficio del Consigliere Milita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//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Gabinetto del Ministr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//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STATO MAGGIORE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V Repar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STATO MAGGIORE DELL’ESERCI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Reparto Sostegno Logisti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Ufficio del Segretario Genera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ENTRO ALTI STUDI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DELLE FORZE OPERATIVE TERREST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GENERALE ARMA DEI CARABINIE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GENERALE GUARDIA DI FINANZ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SPETTORATO DELLE SCUOLE DELL’ESERCI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SPETTORATO DELLE ARMI DELL’ESERCI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SPETTORATO LOGISTICO DELL’ESERCI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 xml:space="preserve">COMANDO REGIONE MILITARE NORD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REGIONE MILITARE CENTR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REGIONE MILITARE SUD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DELLA CAPITA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MILITARE AUTONOMO SICIL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MILITARE AUTONOMO SARDEGN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DELLE FORZE DI PROIEZIO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DELLE TRUPPE ALPI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1° COMANDO DELLE FORZE DI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2° COMANDO DELLE FORZE DI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DEI SUPPORTI DELLE FORZE OPERATIVE TERREST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UFFICIO DEL GENERALE INCARICATO DELLE FUNZIONI DI CAPO DEL CORPO DEGLI INGEGNER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SPETTORATO LOGISTICO DELLA MARIN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ISPETTORATO LOGISTICO DELL’AERONAUTIC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Direzione Generale degli Armamenti Terrest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Direzione Generale degli Armamenti Aeronauti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Direzione Generale di Commissariato e dei Servizi General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Direzione Generale del Demanio e dei Materiali del Geni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AREA LOGISTICA NORD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COMANDO AREA LOGISTICA SUD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SCUOLA TRASPORTIO E MATERIAL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SCUOLA DI SANITA’ E VETERINAR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sz w:val="28"/>
              </w:rPr>
              <w:t>SCUOLA DI AMMINISTRAZIONE E COMMISSARIA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aption1"/>
        <w:bidi w:val="0"/>
        <w:jc w:val="center"/>
        <w:rPr/>
      </w:pPr>
      <w:r>
        <w:rPr/>
      </w:r>
      <w:r>
        <w:br w:type="page"/>
      </w:r>
    </w:p>
    <w:p>
      <w:pPr>
        <w:pStyle w:val="Caption1"/>
        <w:bidi w:val="0"/>
        <w:rPr/>
      </w:pPr>
      <w:r>
        <w:rPr>
          <w:sz w:val="40"/>
        </w:rPr>
        <w:t>REGISTRAZIONE DELLE AGGIUNTE E VARIAN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1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2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3</w:t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4</w:t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5</w:t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6</w:t>
            </w:r>
          </w:p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/>
            </w:pPr>
            <w:r>
              <w:rPr>
                <w:b/>
                <w:sz w:val="36"/>
              </w:rPr>
              <w:t>7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jc w:val="center"/>
              <w:rPr>
                <w:rFonts w:ascii="Times New Roman" w:hAnsi="Times New Roman"/>
                <w:b/>
                <w:b/>
                <w:color w:val="000080"/>
                <w:sz w:val="36"/>
              </w:rPr>
            </w:pPr>
            <w:r>
              <w:rPr>
                <w:b/>
                <w:color w:val="000080"/>
                <w:sz w:val="36"/>
              </w:rPr>
            </w:r>
          </w:p>
        </w:tc>
      </w:tr>
    </w:tbl>
    <w:p>
      <w:pPr>
        <w:pStyle w:val="BodyText2"/>
        <w:widowControl w:val="false"/>
        <w:bidi w:val="0"/>
        <w:spacing w:before="0" w:after="120"/>
        <w:jc w:val="center"/>
        <w:rPr>
          <w:rFonts w:ascii="Times New Roman" w:hAnsi="Times New Roman"/>
          <w:b/>
          <w:b/>
          <w:i/>
          <w:i/>
          <w:color w:val="000080"/>
          <w:sz w:val="36"/>
        </w:rPr>
      </w:pPr>
      <w:r>
        <w:rPr>
          <w:b/>
          <w:i/>
          <w:color w:val="000080"/>
          <w:sz w:val="36"/>
        </w:rPr>
      </w:r>
      <w:r>
        <w:br w:type="page"/>
      </w:r>
    </w:p>
    <w:p>
      <w:pPr>
        <w:pStyle w:val="BodyText2"/>
        <w:bidi w:val="0"/>
        <w:spacing w:before="0" w:after="120"/>
        <w:jc w:val="center"/>
        <w:rPr/>
      </w:pPr>
      <w:r>
        <w:rPr>
          <w:b/>
          <w:i/>
          <w:color w:val="000080"/>
          <w:sz w:val="36"/>
        </w:rPr>
        <w:t xml:space="preserve">DOTAZIONI DEI MEZZI/MATERIALI NON INDICATI NELLE TABELLE ORGANICHE </w:t>
      </w:r>
    </w:p>
    <w:p>
      <w:pPr>
        <w:pStyle w:val="Normal"/>
        <w:bidi w:val="0"/>
        <w:spacing w:before="0" w:after="120"/>
        <w:jc w:val="both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spacing w:before="0" w:after="120"/>
        <w:jc w:val="both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284" w:hanging="284"/>
        <w:jc w:val="both"/>
        <w:rPr/>
      </w:pPr>
      <w:r>
        <w:rPr>
          <w:b/>
          <w:sz w:val="24"/>
          <w:u w:val="single"/>
        </w:rPr>
        <w:t>GENERALITA’</w:t>
      </w:r>
    </w:p>
    <w:p>
      <w:pPr>
        <w:pStyle w:val="Heading3"/>
        <w:bidi w:val="0"/>
        <w:ind w:left="284" w:hanging="0"/>
        <w:rPr/>
      </w:pPr>
      <w:r>
        <w:rPr/>
        <w:t>La pubblicazione contiene indicazioni sull’entità dei materiali da prevedere quale dotazione dei vari Enti della F.A. ad integrazione di quelli già riportati nelle Tabelle Organiche specificamente riferite a ciascuno di essi.</w:t>
      </w:r>
    </w:p>
    <w:p>
      <w:pPr>
        <w:pStyle w:val="Heading3"/>
        <w:bidi w:val="0"/>
        <w:ind w:left="284" w:hanging="0"/>
        <w:rPr/>
      </w:pPr>
      <w:r>
        <w:rPr/>
        <w:t>Per rendere di più facile utilizzazione le predette indicazioni ai fini della programmazione degli approvvigionamenti e della gestione logistica nel suo insieme, i dati stessi sono stati espressi in forma semplificata, generalmente riferiti in misura percentuale all’entità del personale effettivo.</w:t>
      </w:r>
    </w:p>
    <w:p>
      <w:pPr>
        <w:pStyle w:val="Heading3"/>
        <w:bidi w:val="0"/>
        <w:ind w:left="284" w:hanging="0"/>
        <w:rPr/>
      </w:pPr>
      <w:r>
        <w:rPr/>
        <w:t>Inoltre, sono stati accorpati in kits più tipologie di materiali, avuto riguardo alla funzione integrata di alcuni di essi (ad es. tutti i materiali per gli interventi preventivi sul sistema TOW sono indicati come kits di manutenzione TOW).</w:t>
      </w:r>
    </w:p>
    <w:p>
      <w:pPr>
        <w:pStyle w:val="Heading3"/>
        <w:bidi w:val="0"/>
        <w:ind w:left="284" w:hanging="0"/>
        <w:rPr/>
      </w:pPr>
      <w:r>
        <w:rPr/>
        <w:t>Le indicazioni sulla composizione dei kits costituiscono parte integrante della presente ILE sotto forma di allegato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spacing w:before="0" w:after="120"/>
        <w:ind w:left="284" w:hanging="284"/>
        <w:jc w:val="both"/>
        <w:rPr/>
      </w:pPr>
      <w:r>
        <w:rPr>
          <w:b/>
          <w:sz w:val="24"/>
        </w:rPr>
        <w:t>2.</w:t>
        <w:tab/>
      </w:r>
      <w:r>
        <w:rPr>
          <w:b/>
          <w:sz w:val="24"/>
          <w:u w:val="single"/>
        </w:rPr>
        <w:t>COMPOSIZIONE DEL DOCUMENTO</w:t>
      </w:r>
    </w:p>
    <w:p>
      <w:pPr>
        <w:pStyle w:val="Normal"/>
        <w:bidi w:val="0"/>
        <w:spacing w:before="120" w:after="60"/>
        <w:ind w:left="284" w:hanging="0"/>
        <w:jc w:val="both"/>
        <w:rPr/>
      </w:pPr>
      <w:r>
        <w:rPr>
          <w:sz w:val="24"/>
        </w:rPr>
        <w:t>In relazione ai suddetti criteri le dotazioni dei materiali oggetto della presente ILE sono stati raggruppati nei seguenti allegati:</w:t>
      </w:r>
    </w:p>
    <w:p>
      <w:pPr>
        <w:pStyle w:val="Normal"/>
        <w:numPr>
          <w:ilvl w:val="0"/>
          <w:numId w:val="3"/>
        </w:numPr>
        <w:bidi w:val="0"/>
        <w:ind w:left="284" w:hanging="0"/>
        <w:jc w:val="both"/>
        <w:rPr/>
      </w:pPr>
      <w:r>
        <w:rPr>
          <w:sz w:val="24"/>
        </w:rPr>
        <w:t>all."A", materiali riferiti all’area TRAMAT;</w:t>
      </w:r>
    </w:p>
    <w:p>
      <w:pPr>
        <w:pStyle w:val="Normal"/>
        <w:numPr>
          <w:ilvl w:val="0"/>
          <w:numId w:val="3"/>
        </w:numPr>
        <w:bidi w:val="0"/>
        <w:ind w:left="284" w:hanging="0"/>
        <w:jc w:val="both"/>
        <w:rPr/>
      </w:pPr>
      <w:r>
        <w:rPr>
          <w:sz w:val="24"/>
        </w:rPr>
        <w:t>all."B", materiali riferiti all’area AMMICOM;</w:t>
      </w:r>
    </w:p>
    <w:p>
      <w:pPr>
        <w:pStyle w:val="Normal"/>
        <w:numPr>
          <w:ilvl w:val="0"/>
          <w:numId w:val="3"/>
        </w:numPr>
        <w:bidi w:val="0"/>
        <w:ind w:left="284" w:hanging="0"/>
        <w:jc w:val="both"/>
        <w:rPr/>
      </w:pPr>
      <w:r>
        <w:rPr>
          <w:sz w:val="24"/>
        </w:rPr>
        <w:t>all."C", materiali riferiti all’area SANIVET;</w:t>
      </w:r>
    </w:p>
    <w:p>
      <w:pPr>
        <w:pStyle w:val="Normal"/>
        <w:numPr>
          <w:ilvl w:val="0"/>
          <w:numId w:val="3"/>
        </w:numPr>
        <w:bidi w:val="0"/>
        <w:ind w:left="284" w:hanging="0"/>
        <w:jc w:val="both"/>
        <w:rPr/>
      </w:pPr>
      <w:r>
        <w:rPr>
          <w:sz w:val="24"/>
        </w:rPr>
        <w:t>all."D", materiali riferiti all’area INFORMATICA;</w:t>
      </w:r>
    </w:p>
    <w:p>
      <w:pPr>
        <w:pStyle w:val="Normal"/>
        <w:numPr>
          <w:ilvl w:val="0"/>
          <w:numId w:val="3"/>
        </w:numPr>
        <w:bidi w:val="0"/>
        <w:ind w:left="284" w:hanging="0"/>
        <w:jc w:val="both"/>
        <w:rPr/>
      </w:pPr>
      <w:r>
        <w:rPr>
          <w:sz w:val="24"/>
        </w:rPr>
        <w:t>all."E", composizione dei vari kits per le singole aree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8" w:footer="851" w:bottom="1134"/>
          <w:pgNumType w:fmt="upperRoman"/>
          <w:formProt w:val="false"/>
          <w:titlePg/>
          <w:textDirection w:val="lrTb"/>
          <w:docGrid w:type="default" w:linePitch="100" w:charSpace="0"/>
        </w:sectPr>
        <w:pStyle w:val="Normal"/>
        <w:bidi w:val="0"/>
        <w:spacing w:before="0" w:after="180"/>
        <w:ind w:firstLine="284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>ALLEGATO "A"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DOTAZIONI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AREA TRAMAT</w:t>
      </w:r>
      <w:r>
        <w:br w:type="page"/>
      </w:r>
    </w:p>
    <w:p>
      <w:pPr>
        <w:pStyle w:val="Normal"/>
        <w:bidi w:val="0"/>
        <w:ind w:firstLine="426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>ALLEGATO "B"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DOTAZIONI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AREA AMMCOM</w:t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sz w:val="28"/>
        </w:rPr>
        <w:t xml:space="preserve">Le presenti disposizioni abrogano la Pubblicazione ILE-LD-8620-14-00B01 “Dotazioni del servizio di Commissariato”- base 1979 - </w:t>
      </w:r>
    </w:p>
    <w:p>
      <w:pPr>
        <w:pStyle w:val="Normal"/>
        <w:bidi w:val="0"/>
        <w:ind w:firstLine="426"/>
        <w:jc w:val="center"/>
        <w:rPr/>
      </w:pPr>
      <w:r>
        <w:rPr>
          <w:b/>
          <w:sz w:val="28"/>
        </w:rPr>
        <w:t xml:space="preserve">dello </w:t>
      </w:r>
    </w:p>
    <w:p>
      <w:pPr>
        <w:pStyle w:val="Normal"/>
        <w:bidi w:val="0"/>
        <w:ind w:firstLine="426"/>
        <w:jc w:val="center"/>
        <w:rPr/>
      </w:pPr>
      <w:r>
        <w:rPr>
          <w:b/>
          <w:sz w:val="28"/>
        </w:rPr>
        <w:t>SME-IV Reparto e Ispettorato Logistico</w:t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  <w:r>
        <w:br w:type="page"/>
      </w:r>
    </w:p>
    <w:p>
      <w:pPr>
        <w:pStyle w:val="Normal"/>
        <w:bidi w:val="0"/>
        <w:ind w:firstLine="426"/>
        <w:jc w:val="center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>ALLEGATO "C"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DOTAZIONI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AREA SANIVET</w:t>
      </w:r>
      <w:r>
        <w:br w:type="page"/>
      </w:r>
    </w:p>
    <w:p>
      <w:pPr>
        <w:pStyle w:val="Normal"/>
        <w:bidi w:val="0"/>
        <w:ind w:firstLine="426"/>
        <w:jc w:val="center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>ALLEGATO "D"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DOTAZIONI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AREA INFORMATICA</w:t>
      </w:r>
      <w:r>
        <w:br w:type="page"/>
      </w:r>
    </w:p>
    <w:p>
      <w:pPr>
        <w:pStyle w:val="Normal"/>
        <w:bidi w:val="0"/>
        <w:ind w:firstLine="426"/>
        <w:jc w:val="center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>ALLEGATO "E"</w:t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COMPOSIZIONE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DEI VARI KITS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 xml:space="preserve">PER </w:t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LE SINGOLE AREE</w:t>
      </w:r>
    </w:p>
    <w:p>
      <w:pPr>
        <w:pStyle w:val="Normal"/>
        <w:bidi w:val="0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COMPOSIZIONE KITS AREA TRAMAT</w:t>
      </w:r>
    </w:p>
    <w:p>
      <w:pPr>
        <w:pStyle w:val="Normal"/>
        <w:bidi w:val="0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COMPOSIZIONE KITS AREA AMMICOM</w:t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COMPOSIZIONE KITS AREA SANIVET</w:t>
      </w:r>
    </w:p>
    <w:p>
      <w:pPr>
        <w:pStyle w:val="Normal"/>
        <w:bidi w:val="0"/>
        <w:ind w:firstLine="426"/>
        <w:jc w:val="center"/>
        <w:rPr/>
      </w:pPr>
      <w:r>
        <w:rPr/>
      </w:r>
      <w:r>
        <w:br w:type="page"/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>
          <w:b/>
          <w:color w:val="000080"/>
          <w:sz w:val="96"/>
        </w:rPr>
        <w:t>COMPOSIZIONE KITS AREA INFORMATICA</w:t>
      </w:r>
    </w:p>
    <w:p>
      <w:pPr>
        <w:pStyle w:val="Normal"/>
        <w:bidi w:val="0"/>
        <w:ind w:firstLine="426"/>
        <w:jc w:val="center"/>
        <w:rPr>
          <w:rFonts w:ascii="Times New Roman" w:hAnsi="Times New Roman"/>
          <w:b/>
          <w:b/>
          <w:color w:val="000080"/>
          <w:sz w:val="96"/>
        </w:rPr>
      </w:pPr>
      <w:r>
        <w:rPr>
          <w:b/>
          <w:color w:val="000080"/>
          <w:sz w:val="96"/>
        </w:rPr>
      </w:r>
    </w:p>
    <w:p>
      <w:pPr>
        <w:pStyle w:val="Normal"/>
        <w:bidi w:val="0"/>
        <w:ind w:firstLine="426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8" w:footer="851" w:bottom="1134"/>
      <w:pgNumType w:fmt="upperRoman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rush Script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TopAndBottom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VIII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  <w:p>
    <w:pPr>
      <w:pStyle w:val="Normal"/>
      <w:bidi w:val="0"/>
      <w:jc w:val="left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∙"/>
      <w:lvlJc w:val="left"/>
      <w:pPr>
        <w:tabs>
          <w:tab w:val="num" w:pos="984"/>
        </w:tabs>
        <w:ind w:left="964" w:hanging="340"/>
      </w:pPr>
      <w:rPr>
        <w:rFonts w:ascii="Times New Roman" w:hAnsi="Times New Roman" w:cs="Times New Roman" w:hint="default"/>
        <w:sz w:val="5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Tahoma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284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rush Script MT" w:hAnsi="Brush Script MT"/>
      <w:i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pacing w:val="2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8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1701" w:hanging="0"/>
      <w:jc w:val="both"/>
    </w:pPr>
    <w:rPr/>
  </w:style>
  <w:style w:type="paragraph" w:styleId="BodyTextIndent3">
    <w:name w:val="Body Text Indent 3"/>
    <w:basedOn w:val="Normal"/>
    <w:qFormat/>
    <w:pPr>
      <w:ind w:left="567" w:hanging="0"/>
      <w:jc w:val="both"/>
    </w:pPr>
    <w:rPr/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Caption1">
    <w:name w:val="caption"/>
    <w:basedOn w:val="Normal"/>
    <w:next w:val="Normal"/>
    <w:qFormat/>
    <w:pPr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3</Words>
  <Characters>0</Characters>
  <CharactersWithSpaces>3669</CharactersWithSpaces>
  <Company>ISPEL - SUPPORG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9:47:00Z</dcterms:created>
  <dc:creator>Ten.Col. BOSCHI - 3/7973</dc:creator>
  <dc:description/>
  <dc:language>en-US</dc:language>
  <cp:lastModifiedBy/>
  <cp:lastPrinted>1999-05-14T13:25:00Z</cp:lastPrinted>
  <dcterms:modified xsi:type="dcterms:W3CDTF">1999-05-14T13:25:00Z</dcterms:modified>
  <cp:revision>14</cp:revision>
  <dc:subject>CIRCOLARE SULLA GESTIONE DEI MANUFATTI PROCIV</dc:subject>
  <dc:title>CIRC9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ttivatori #2</vt:lpwstr>
  </property>
</Properties>
</file>